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>Student Name: 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  <w:t>Parent Signature: 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  <w:t>Squashed</w:t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Chapters 11 and 12 Quiz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was The Rock River Clarion news article about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 arrest and trial of the pumpkin thieves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 current size of Big Daddy and how Cyril was able to get him that big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 xml:space="preserve">How Ellie and her family came together to stop the pumpkin thieves from stealing Max  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 current size of Max and what Ellie had done to get him that big</w:t>
      </w:r>
    </w:p>
    <w:p>
      <w:pPr>
        <w:pStyle w:val="Normal"/>
        <w:ind w:left="108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How did Ellie react to all of the attention given to her at school?</w:t>
        <w:br/>
        <w:t xml:space="preserve">       a. She was embarrassed and tried to avoid people at school</w:t>
        <w:br/>
        <w:t xml:space="preserve">       b.  She was excited that people were finally noticing her</w:t>
        <w:br/>
        <w:t xml:space="preserve">       c.  She made friends with Sharrell and they sat together at lunch </w:t>
        <w:br/>
        <w:t xml:space="preserve">       d.  With her new found courage she asked Wes out</w:t>
      </w:r>
    </w:p>
    <w:p>
      <w:pPr>
        <w:pStyle w:val="Normal"/>
        <w:ind w:left="36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was Nana’s advice to Ellie about being nervous ?</w:t>
        <w:br/>
        <w:t xml:space="preserve">        a.  To face fear head on and look at Cyril’s pumpkin everyday </w:t>
        <w:br/>
        <w:t xml:space="preserve">        b.  To forget about the competition and distract herself by cooking</w:t>
        <w:br/>
        <w:t xml:space="preserve">        c.   To just wait</w:t>
        <w:br/>
        <w:t xml:space="preserve">        d.  To talk to Max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kind of flowers did Ellie and her father bring to Ellie’s mothers grave?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Brown and yellow roses from Frieda’s flower shop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 xml:space="preserve">Red roses from her mother’s old garden.  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Yellow mums from Nielsen’s Flower Garden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 xml:space="preserve">What does Ellie’s dad do with Max that surprises her? </w:t>
      </w:r>
    </w:p>
    <w:p>
      <w:pPr>
        <w:pStyle w:val="Normal"/>
        <w:ind w:left="720" w:hanging="0"/>
        <w:rPr>
          <w:color w:val="808080"/>
        </w:rPr>
      </w:pPr>
      <w:r>
        <w:rPr>
          <w:color w:val="808080"/>
        </w:rPr>
        <w:t xml:space="preserve">      </w:t>
      </w:r>
      <w:r>
        <w:rPr>
          <w:color w:val="808080"/>
        </w:rPr>
        <w:t>a.  He plays music for Max as inspiration for him to grow.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</w:t>
      </w:r>
      <w:r>
        <w:rPr>
          <w:color w:val="808080"/>
        </w:rPr>
        <w:t>b.  He plays his inspiration tapes to inspire him to grow.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</w:t>
      </w:r>
      <w:r>
        <w:rPr>
          <w:color w:val="808080"/>
        </w:rPr>
        <w:t>c.  He cuts Max off his vine and put his in the shed.</w:t>
      </w:r>
    </w:p>
    <w:p>
      <w:pPr>
        <w:pStyle w:val="Normal"/>
        <w:ind w:left="720" w:hanging="0"/>
        <w:rPr>
          <w:color w:val="808080"/>
        </w:rPr>
      </w:pPr>
      <w:r>
        <w:rPr>
          <w:color w:val="808080"/>
        </w:rPr>
        <w:t xml:space="preserve">      </w:t>
      </w:r>
      <w:r>
        <w:rPr>
          <w:color w:val="808080"/>
        </w:rPr>
        <w:t xml:space="preserve">d.  He feeds Max some of the leftover food that Ellie made to keep her mind off being nervou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1:34:00Z</dcterms:created>
  <dc:creator>NYCDOE</dc:creator>
  <dc:description/>
  <cp:keywords/>
  <dc:language>en-US</dc:language>
  <cp:lastModifiedBy>Beth  Schneider</cp:lastModifiedBy>
  <dcterms:modified xsi:type="dcterms:W3CDTF">2010-11-28T21:34:00Z</dcterms:modified>
  <cp:revision>2</cp:revision>
  <dc:subject/>
  <dc:title>Student Name: _______________________________</dc:title>
</cp:coreProperties>
</file>